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463315886"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227207390"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537664796"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588412333"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26753939"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923506012"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825455428"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